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>
          <w:rFonts w:cs="AdverGothic;Arial" w:ascii="AdverGothic;Arial" w:hAnsi="AdverGothic;Arial"/>
        </w:rPr>
        <w:drawing>
          <wp:inline distT="0" distB="0" distL="0" distR="0">
            <wp:extent cx="564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5" t="-770" r="-775" b="-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  <w:u w:val="single"/>
        </w:rPr>
        <w:t xml:space="preserve">      </w:t>
      </w:r>
    </w:p>
    <w:p>
      <w:pPr>
        <w:pStyle w:val="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 район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32"/>
          <w:szCs w:val="32"/>
        </w:rPr>
        <w:t>муниципальное образование «Тюльпано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Тюльпановского 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 xml:space="preserve">Р е ш е н и 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 порядке проведения конкурса на должность главы Администрации Тюльпанов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обранием депутатов                                                                   18 августа 2021года</w:t>
      </w:r>
    </w:p>
    <w:p>
      <w:pPr>
        <w:pStyle w:val="Normal"/>
        <w:ind w:firstLine="8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№131-ФЗ «Об общих принципах организации местного самоуправления в Российской Федерации» Собрание депутатов Тюльпановского сельского поселения</w:t>
      </w:r>
    </w:p>
    <w:p>
      <w:pPr>
        <w:pStyle w:val="Normal"/>
        <w:ind w:firstLine="8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оведения конкурса на замещение должности главы Администрации Тюльпановского сельского поселения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контракта для главы Администрации Тюльпановского сельского поселения в части, касающейся осуществления полномочий по решению вопросов местного значения,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я Собрания депутатов Тюльпан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8.2017 № 33 «О порядке проведения конкурса на должность главы Администрации Тюльпановс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6.2021 № 157 «О внесении изменений в решение Собрания депутатов Тюльпановского сельского поселения от 16.08.2017 № 33 «О порядке проведения конкурса на должность главы Администрации Тюльпан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глава Тюльпановского сельского поселения                             Л.В.Трегубо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Тюльпан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8 августа 2021 года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1</w:t>
      </w:r>
    </w:p>
    <w:p>
      <w:pPr>
        <w:pStyle w:val="Style27"/>
        <w:ind w:left="510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Тюльпановского сельского поселения «О порядке проведения конкурса на должность главы Администрации Тюльпановского сельского поселения»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на замещение должности главы Администрации Тюльпан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и организация деятельности комиссии по проведению конкурса на замещение должности главы Администрации Тюльпано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конкурса на замещение должности главы Администрации Тюльпановского сельского поселения (далее – конкурс) осуществляются комиссией по проведению конкурса на замещение должности главы Администрации Тюльпановского сельского поселения (далее – конкурсная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е число членов конкурсной комиссии составляет 6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членов конкурсной комиссии назначается Собранием депутатов Тюльпановского сельского поселения, а другая половина – главой Администрации Завет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может осуществлять свои полномочия в случае назначения не менее двух третей от общего числа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ндидатов в состав конкурсной комиссии от Собрания депутатов Тюльпановского сельского поселения вправе выдвигать председатель Собрания депутатов – глава Тюльпановского сельского поселения, депутаты Собрания депутатов Тюльпан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ами конкурсной комиссии могут быть совершеннолетние дееспособные граждане Российской Федерации, обладающие необходимыми навыками и знаниями для осуществления оценки кандидатов на должность главы Администрации Тюльпан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не могут быть выдвинуты кандидаты, являющиеся депутатами Собрания депутатов Тюльпано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назначении половины членов конкурсной комиссии принимается Собранием депутатов Тюльпановского сельского поселения большинством голосов от установленной численности депутатов Собрания депутатов Тюльпановского сельского поселения одновременно с принятием решения об объявлени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курсная комиссия состоит из председателя, заместителя председателя, секретаря и членов конкурсной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заместитель председателя и секретарь конкурсной комиссии избираются на ее заседании большинством голосов от числа присутствующих на заседании членов конкурсной комиссии до рассмотрения иных вопрос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едател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нкурсной комиссии, председательствует на ее засе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нкурсной комиссии и принятые конкурсной комиссией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конкурсную комиссию в отношениях с кандидата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олжность главы Администрации Тюльпановского сельского поселения, иными гражданами, органами государственной власти, органами местного самоуправления, организациями, средствами массовой информации и общественными объедине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заседании Собрания депутатов Тюльпановского сельского поселения принятое по результатам конкурса решение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 избрания председателя конкурсной комиссии ее заседания созывает, открывает и ведет старейший по возрасту член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Заместитель председателя конкурсной комиссии исполняет обязанности председателя конкурсной комиссии в случае его отсутствия, а также выполняет поручения председателя конкурсной комиссии по организационным вопросам подготовки и проведения засед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и заместителя председателя конкурсной комиссии, обязанности председателя конкурсной комиссии исполняет член конкурсной комиссии, определенный ее ре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Секретар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 обеспечение деятельност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и регистрирует документы от кандидатов на должность главы Администрации Тюльпано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заседания конкурсной комиссии, в том числе извещает членов конкурсной комиссии, кандидатов на должность главы Администрации Тюльпановского сельского поселения, иных заинтересованных лиц о дате, времени и месте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подписывает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иные вопросы, связанные с подготовкой и проведением заседаний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 избрания секретаря конкурсной комиссии его обязанности исполняет член конкурсной комиссии, определяемый Собранием депутатов Тюльпановского сельского поселения из числа назначенных им членов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избранного секретаря конкурсной комиссии его обязанности исполняет член конкурсной комиссии, определяемый председателем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й формой деятельности конкурсной комиссии являются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является правомочным, если на нем присутствует не менее двух третей от установленного числа членов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открытым голосованием простым большинством голосов от числа членов конкурсной комиссии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заседании конкурсной комиссии ведется протокол, который подписывается председателем и секретарем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лномочия члена конкурсной комиссии прекращаются досрочно по решению конкурсной комиссии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члена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 заявления в письменной форме о сложении свои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, близким родственником члена конкурсной комиссии и (или) лицом, у которого член конкурсной комиссии находится в непосредственном подчинении, заявления о допуске к участию в конкурсе в качестве кандидата на должность главы Администрации Тюльпан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досрочного прекращения полномочий членов конкурсной комиссии, в результате которого конкурсная комиссия остается в неправомочном составе, Собрание депутатов Тюльпановского сельского поселения и (или) глава Администрации Тюльпановского района назначают соответствующих членов конкурсной комиссии взамен выбывш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атериально-техническое обеспечение деятельности конкурсной комиссии, в том числе хранение ее документации, осуществляется Администрацией Тюльпан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курсная комиссия осуществляет свои полномочия до дня принятия Собранием депутатов Тюльпановского сельского поселения решения о назначении на должность главы Администрации Тюльпановского сельского поселения одного из кандидатов, представленных конкурсной комиссией по результатам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кументы конкурсной комиссии по окончании конкурса передаются председателем конкурсной комиссии на хранение в Администрацию Тюльпан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окументы конкурсной комиссии подлежат хранению в Администрации Тюльпановского сельского поселения в течение пяти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конкурсной комиссии копии указанных документов могут быть предоставлены лицам, которые являлись кандидатами на должность главы Администрации Тюльпановского сельского поселения, по их письменному запрос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Информация о деятельности конкурсной комиссии предоставляется средствам массовой информации, иным организациям и гражданам председателем конкурсной комисси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вление конкурс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б объявлении конкурса принимается Собранием депутатов Тюльпан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м об объявлении конкурса в обязательном порядке утвержд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явление о проведении конкурса, содержащее сведения о дате, времени и месте проведения конкурса (заседания конкурсной комиссии), месте, времени и сроке приема документов, подлежащих представлению кандидатами на должность главы Администрации Тюльпановского сельского поселения в конкурсную комиссию, а так же условия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контракта, заключаемого с главой Администрации Тюльпан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брания депутатов Тюльпановского сельского поселения об объявлении конкурса подлежит официальному опубликованию и размещению на официальном сайте Администрации Тюльпановского сельского поселения и (или) Собрания депутатов Тюльпановского сельского поселения не позднее чем за 20 дней до дня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лов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участию в конкурсе допускаются граждане Российской Федерации, достигшие возраста 18 лет, владеющие государственным языком Российской Федерации и соответствующие квалификационным и иным требованиям, установленным в соответствии с Федеральным законом от 02.03.2007 № 25-ФЗ «О муниципальной службе в Российской Федерации» и иными федеральными законами для замещения должности муниципальной службы главы Администрации Тюльпановского сельского поселения, при отсутствии обстоятельств, указанных в статье 13 указанного Федерального закона в качестве ограничений, связанных с муниципальной службо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ндидат на замещение должности главы Администрации Тюльпановского сельского поселения (далее – кандидат) должен соответствовать квалификационным и иным требованиям, установленным частью 2 статьи 5</w:t>
      </w:r>
      <w:r>
        <w:rPr>
          <w:sz w:val="28"/>
          <w:szCs w:val="28"/>
          <w:lang w:eastAsia="ru-RU"/>
        </w:rPr>
        <w:t xml:space="preserve"> Областного закона от 09.10.2007 № 786-ЗС «О муниципальной службе в Ростовской области</w:t>
      </w:r>
      <w:r>
        <w:rPr>
          <w:sz w:val="28"/>
          <w:szCs w:val="28"/>
        </w:rPr>
        <w:t xml:space="preserve">», </w:t>
      </w:r>
      <w:r>
        <w:rPr>
          <w:rFonts w:eastAsia="Arial"/>
          <w:sz w:val="28"/>
          <w:szCs w:val="28"/>
        </w:rPr>
        <w:t>Уставом муниципального образования «Тюльпановское сельское поселе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участия в конкурсе гражданин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допуске к участию в конкурсе по форме согласно приложению №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рудовой книжки и (или) сведений о трудовой деятельности, оформленных в установленном законодательством порядке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свидетельства обязательного пенсионного страхования или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усмотренные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 02.03.2007 № 25-ФЗ «О муниципальной службе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о могут представляться иные документы, подтверждающие стаж, опыт работы кандидата, обладание им знаниями и навыками, необходимыми для исполнения обязанностей главы Администрации Тюльпано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для участия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документов осуществляется секретарем конкурсной комиссии или иным членом конкурсной комиссии, исполняющим его обязанности в соответствии с пунктом 11 раздела 1 настоящего порядка (далее также – секретарь конкурсной комисс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, изъявивший желание участвовать в конкурсе, в сроки, установленные Собранием депутатов Тюльпановского сельского поселения, лично представляет в конкурсную комиссию документы, предусмотренные пунктами 3, 4 раздела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документам, указанным в пунктах 3, 4 раздела 3 настоящего порядка, гражданином прилагается их опись в двух экземплярах по форме согласно приложению № 2 к настоящему порядк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едставления документов удостоверяется подписью секретаря конкурсной комиссии в указанной описи документов. Один экземпляр описи остается в конкурсной комиссии, а другой возвращается граждани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жданин вправе представить нотариально заверенные копии документов либо копии с одновременным предъявлением подлинников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рудовой книжки заверяется нотариально или кадровой службой по месту службы (работы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. На копии документа секретарь конкурсной комиссии делает отметку «копия верна» и ставит свою подпись, расшифровку подписи и дату ее проставл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ики документов возвращаются гражданину в день их предъявления, а копии указанных документов и иные представленные кандидатом документы формируются секретарем конкурсной комиссии в дел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кретарь конкурсной комиссии в присутствии гражданина сверяет наличие документов, приложенных к заявлению, с их перечнем, указанным в описи документов, а также выдает заявителю экземпляр описи документов с отметкой о дате и времени приема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ления и приложенные к ним документы (копии документов) хранятся у секретаря конкурсной комиссии с соблюдением требований законодательства о персональных да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ь конкурсной комиссии отказывает гражданину в приеме документов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дного или нескольких документов (их копий), предусмотренныхпунктом3 раздела 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перечня документов, указанных в описи, фактически представленным докумен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тановленных Собранием депутатов Тюльпановского сельского поселения сроков представления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требования о личном представлении документов в конкурсную комисс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ндидат не позднее дня, предшествующего дню проведения конкурса, вправе отозвать свое заявление о допуске к участию в конкурс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. Такое заявление отзыву не подлежи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поступления указанного заявления в конкурсную комиссию гражданин считается снявшим свою кандидатур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hanging="0"/>
        <w:contextualSpacing/>
        <w:jc w:val="center"/>
        <w:rPr/>
      </w:pPr>
      <w:bookmarkStart w:id="0" w:name="Par134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5. Проведение конкурса</w:t>
      </w:r>
    </w:p>
    <w:p>
      <w:pPr>
        <w:pStyle w:val="Style21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ельность и регламент проведения конкурса определяются конкурсной комисси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являющиеся членами конкурсной комиссии или кандидатами, могут присутствовать на заседании конкурсной комиссии по решению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ные процедуры, предусмотренные настоящим разделом, проводятся на одном заседании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окончания срока приема документов конкурсной комиссией проверяются представленные кандидатами документы на предмет их соответствия требованиям Федерального закона от 02.03.2007 № 25-ФЗ «О муниципальной службе в Российской Федерации», Областного закона от 09.12.2007 №786-ЗС «О муниципальной службе в Ростовской области» и иных нормативных правовых а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основании представленных кандидатами документов устанавливается соответствие кандидатов требованиям части 1 статьи 16 Федерального закона от 02.03.2007 № 25-ФЗ «О муниципальной службе в Российской Федерации», а также квалификационным и иным требованиям, предъявляемым действующим федеральным и областным законодательством, Уставом муниципального образования «Тюльпановское сельское поселение» к уровню профессионального образования, стажу муниципальной (государственной) службы или стажу работы по специальности, направлению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учение документов, представленных кандидатами для участия в конкурсе,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итогам рассмотрения указанных документов конкурсная комиссия принимает решение о допуске кандидата к прохождению конкурсных испытаний или об отказе в допуске.</w:t>
      </w:r>
    </w:p>
    <w:p>
      <w:pPr>
        <w:pStyle w:val="ConsPlusNormal"/>
        <w:widowControl/>
        <w:ind w:firstLine="709"/>
        <w:jc w:val="both"/>
        <w:rPr/>
      </w:pPr>
      <w:bookmarkStart w:id="1" w:name="Par117"/>
      <w:bookmarkEnd w:id="1"/>
      <w:r>
        <w:rPr>
          <w:rFonts w:cs="Times New Roman" w:ascii="Times New Roman" w:hAnsi="Times New Roman"/>
          <w:sz w:val="28"/>
          <w:szCs w:val="28"/>
        </w:rPr>
        <w:t>7. Решение об отказе кандидату в допуске к прохождению конкурсных испытаний принимается конкурсной комиссией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в представленных кандидатом документах нарушений требований Федерального закона от 02.03.2007 №25-ФЗ «О муниципальной службе в Российской Федерации», Областного закона от 09.12.2007 № 786-ЗС «О муниципальной службе в Ростовской области» и иных нормативных правовых а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требованиям, установленным частью 1 статьи 16 Федерального закона от 02.03.2007 № 25-ФЗ «О муниципальной службе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квалификационным и иным требованиям, предъявляемым действующим федеральным и областным законодательством, Уставом муниципального образования «Тюльпановское сельское поселение» к уровню профессионального образования, стажу муниципальной (государственной) службы или стажу работы по специальности, направлению подготов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я в отношении кандидата ограничений, предусмотренных статьей 13 Федерального закона от 02.03.2007 № 25-ФЗ «О муниципальной службе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в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курсная комиссия до начала проведения конкурсных испытаний уведомляет кандидатов о допуске либо об отказе в допуске к их прохождению (с указанием на основание (основания) для отказа, предусмотренное (предусмотренные) пунктом 7 настоящего раздела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допуске может по письменному требованию кандидата оформляться в письменной форме. В случае поступления такого требования указанное уведомление должно быть направлено кандидату в трехдневный срок со дня поступления письменного треб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уведомление объявляется кандидатам лично. </w:t>
      </w:r>
    </w:p>
    <w:p>
      <w:pPr>
        <w:pStyle w:val="ConsPlusNormal"/>
        <w:ind w:firstLine="709"/>
        <w:jc w:val="both"/>
        <w:rPr/>
      </w:pPr>
      <w:bookmarkStart w:id="3" w:name="Par130"/>
      <w:bookmarkEnd w:id="3"/>
      <w:r>
        <w:rPr>
          <w:rFonts w:cs="Times New Roman" w:ascii="Times New Roman" w:hAnsi="Times New Roman"/>
          <w:sz w:val="28"/>
          <w:szCs w:val="28"/>
        </w:rPr>
        <w:t>9. По итогам рассмотрения документов, представленных кандидатами, конкурсная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оведении конкурсных испытаний с утверждением кандидатов, допущенных к участию в их прохожд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,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 к прохождению конкурсных испытаний менее двух кандид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а заявлений о допуске к участию в конкурсе, в результате которого в прохождении конкурсных испытаний примет участие менее двух кандид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признания конкурса несостоявшимся, конкурсная комиссия направляет соответствующее решение в Собрание депутатов Тюльпановского сельского поселения, которое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курсные испытания проводятся в целях оценки уровня профессиональных знаний и навыков, необходимых для исполнения должностных обязанностей главы Администрации Тюльпан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конкурсные испытания входят профессиональное тестирование и собеседование с кандидат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 Профессиональное тестирование проводится в целях выявления профессиональных знаний кандида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Для проведения профессионального тестирования конкурсной комиссией разрабатывается тестовое задание, содержащее 30 вопросов по установленным направлениям с тремя вариантами ответов на каждый из вопросов. Правильный вариант ответа на вопрос может быть только один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естовое задание утверждается конкурсной комиссией непосредственно перед проведением профессионального тестир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 Вопросы в тестовом задании формируются по следующим направлениям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местного самоупр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служба и противодействие корруп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ая основа местного самоупр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ая и дорожная деятельность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жилищно-коммунальное хозяйств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Кандидатам необходимо дать правильные ответы на максимальное количество вопросов за 30 минут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выполнения тестового задания кандидатам запрещается использовать какие-либо источники информации (электронные справочные системы, печатные издания и т.п.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ые ответы отмечаются кандидатами непосредственно в тексте тестового задания путем выделения одного правильного по их мнению варианта ответа на каждый вопрос. Каждая страница тестового задания подписывается кандидатом, указываются его фамилия, имя, отчество, дата выполнения за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. По окончании установленного времени заполненные кандидатами тестовые задания проверяются членами конкурсной комиссии в отсутствие кандидато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равильный ответ оценивается в 1 бал. Максимальное количество балов по результатам профессионального тестирования – 30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8. Собеседование проводится в целях определения профессиональных и личных качеств кандидатов, их видения работы главы Администрации Тюльпановского сельского поселения, целей, задач и иных аспектов деятельности главы Администрации Тюльпановского сельского по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заседании конкурсной комиссии кандидат выступает с докладом до 15 минут об основных направлениях его деятельности на должности главы Администрации Тюльпановского сельского по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выступления кандидат отвечает на вопросы членов конкурс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Выступление кандидата оценивается конкурсной комиссией с позиций </w:t>
      </w:r>
      <w:r>
        <w:rPr>
          <w:sz w:val="28"/>
          <w:szCs w:val="28"/>
          <w:lang w:eastAsia="en-US"/>
        </w:rPr>
        <w:t>знания кандидатом текущей социально-экономической ситуации в муниципальном образовании; умения постановки проблем, обоснования их актуальности, способности выбора оптимального решения проблемы; а также соответствия предложений кандидата действующему законодательству, основным направлениям социально-экономического развития Ростовской област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упление кандидата оценивается по пятибалльной шкал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Каждый член конкурсной комиссии оценивает результаты собеседования с кандидатом по указанным критериям. Оценка кандидата определяется как сумма оценок членов конкурсной комисси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баллов – 30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1. Общая оценка кандидата составляется из суммы балов, набранных кандидатом по итогам двух конкурсных испытани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общее количество баллов по результатам конкурсных испытаний – 60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результатов каждого конкурсного испытания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чередность прохождения кандидатами собеседования устанавливается исходя из очередности регистрации заявлений о допуске к участию в конкурс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проведения конкурсных испытаний конкурсная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изнании конкурса состоявшимся и о предложении двух кандидатов, получивших наивысшую оценку по итогам конкурса, Собранию депутатов Тюльпановского сельского поселения для принятия решения о назначении одного из них на должность главы Администрации Тюльпанов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а заявлений кандидатами, в результате которого в конкурсных испытаниях приняли участие менее двух кандид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и кандидатов, в результате которой в конкурсных испытаниях приняли участие менее двух кандид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признания конкурса несостоявшимся конкурсная комиссия направляет соответствующее решение в Собрание депутатов Тюльпановского сельского поселения, которое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шение конкурсной комиссии по результатам проведения конкурса направляется в Собрание депутатов Тюльпановского сельского поселения не позднее следующего дня после принятия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андидат вправе обжаловать решения конкурсной комиссии в соответствии с законодательством Российской Федерации.</w:t>
      </w:r>
      <w:r>
        <w:br w:type="page"/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Тюльпановского 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конкурса на замещение должности главы Администрации Тюльпановского сельского поселения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,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должности главы Администрации Тюльпановского сельского поселения, назначенном в соответствии с решением Собрания депутатов Тюльпановского сельского поселения от ______________ №_____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и условиями конкурса ознакомл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гласен на обработку моих персональных данных и проверку сведений, содержащихся в представленных мной документах, комиссией по проведению конкурса на замещение должности главы Администрации Тюльпановского сельского посе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______ 20___ г. </w:t>
        <w:tab/>
        <w:tab/>
        <w:tab/>
        <w:t>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Тюльпановского сельского поселения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ДОКУМЕНТОВ,</w:t>
      </w:r>
    </w:p>
    <w:p>
      <w:pPr>
        <w:pStyle w:val="ConsPlusNonformat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в комиссию по проведению конкурса на замещение должности главы Администрации Тюльпан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 канди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 в комиссию по проведению конкурса на замещение должности главы Администрации Тюльпановского сельского поселения с</w:t>
      </w:r>
      <w:r>
        <w:rPr/>
        <w:t>ледующие документы:</w:t>
      </w:r>
    </w:p>
    <w:tbl>
      <w:tblPr>
        <w:tblW w:w="1017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8165"/>
        <w:gridCol w:w="13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, что сведения, содержащиеся в представленных мною документах, достоверны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оданы «____» 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лица, представившего документы </w:t>
        <w:tab/>
        <w:tab/>
        <w:tab/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иняты «____» 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секретаря конкурсной комиссии </w:t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(лица, исполняющего его обязанности) </w:t>
        <w:tab/>
        <w:tab/>
        <w:tab/>
        <w:t>___________________________</w:t>
      </w:r>
      <w:r>
        <w:br w:type="page"/>
      </w:r>
    </w:p>
    <w:p>
      <w:pPr>
        <w:pStyle w:val="Style27"/>
        <w:ind w:left="5103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Тюльпановского сельского поселения «О порядке проведения конкурса на должность главы Администрации Тюльп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right="567"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4" w:name="Par172"/>
      <w:bookmarkStart w:id="5" w:name="Par172"/>
      <w:bookmarkEnd w:id="5"/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right="567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ТРАКТ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right="567" w:firstLine="851"/>
        <w:jc w:val="center"/>
        <w:rPr/>
      </w:pPr>
      <w:r>
        <w:rPr>
          <w:bCs/>
          <w:sz w:val="28"/>
          <w:szCs w:val="28"/>
        </w:rPr>
        <w:t>для главы Администрации Тюльпановского сельского поселения в части, касающейся осуществления полномочий по решению вопросов местного значения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При осуществлении полномочий по решению вопросов местного значения глава Администрации Тюльпановского сельского поселения имеет право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, установленных федеральными и областными законами, Уставом муниципального образования «Тюльпановское сельское поселение», нормативными правовыми актами Собрания депутатов Тюльпановского сельского поселения, издавать постановления Администрации Тюльпановского сельского поселения по вопросам местного значения, а также распоряжения Администрации Тюльпановского сельского поселения по вопросам организации работы Администрации Тюльпа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оряжаться в установленном порядке средствами бюджета Тюльпановского сельского поселения и муниципальным имуществом Тюльпа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государственных органов, органов местного самоуправления, организаций и граждан информацию, необходимую для решения вопросов местного значе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При осуществлении полномочий по решению вопросов местного значения глава Администрации Тюльпановского сельского поселения обязан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блюдать Конституцию Российской Федерации, федеральные законы, Устав Ростовской области, областные законы, Устав муниципального образования «Тюльпановское сельское поселение», иные нормативные правовые акты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рганизовать и обеспечить решение вопросов местного значения Администрацией Тюльпа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целевое расходование средств бюджета Тюльпановского сельского поселения и эффективное управление муниципальным имуществом Тюльпа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граничения, выполнять обязательства, не нарушать запреты, которые установлены Федеральным законом от 02.03.2007 № 25-ФЗ «О муниципальной службе в Российской Федерации» и другими федеральными законами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3. При осуществлении полномочий по решению вопросов местного значения глава Администрации Тюльпановского сельского поселения обладает другими правами и исполняет другие обязанности в соответствии с федеральными и областными законами, Уставом муниципального образования «Тюльпановское сельское поселение»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аспоряжением Правительства Российской Федерации от 26.05.2005 № 667-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065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31">
    <w:name w:val="Заголовок 3 Знак"/>
    <w:qFormat/>
    <w:rPr>
      <w:sz w:val="24"/>
    </w:rPr>
  </w:style>
  <w:style w:type="character" w:styleId="Style9">
    <w:name w:val="Верхний колонтитул Знак"/>
    <w:basedOn w:val="3"/>
    <w:qFormat/>
    <w:rPr/>
  </w:style>
  <w:style w:type="character" w:styleId="PageNumber">
    <w:name w:val="Page Number"/>
    <w:basedOn w:val="3"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basedOn w:val="3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концевой сноски Знак"/>
    <w:qFormat/>
    <w:rPr>
      <w:kern w:val="2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Q">
    <w:name w:val="q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4"/>
    </w:rPr>
  </w:style>
  <w:style w:type="paragraph" w:styleId="13">
    <w:name w:val="нормальный 1"/>
    <w:basedOn w:val="Normal"/>
    <w:qFormat/>
    <w:pPr>
      <w:spacing w:before="0" w:after="120"/>
      <w:ind w:left="0" w:right="0" w:firstLine="709"/>
      <w:jc w:val="both"/>
    </w:pPr>
    <w:rPr>
      <w:rFonts w:ascii="Times New Roman CYR" w:hAnsi="Times New Roman CYR" w:cs="Times New Roman CYR"/>
      <w:sz w:val="26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Tahoma"/>
      <w:kern w:val="2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  <w:sz w:val="24"/>
      <w:szCs w:val="24"/>
    </w:rPr>
  </w:style>
  <w:style w:type="paragraph" w:styleId="Style22">
    <w:name w:val="Статья"/>
    <w:basedOn w:val="Normal"/>
    <w:qFormat/>
    <w:pPr>
      <w:keepNext w:val="true"/>
      <w:keepLines/>
      <w:widowControl w:val="false"/>
      <w:suppressAutoHyphens w:val="true"/>
      <w:spacing w:before="240" w:after="60"/>
      <w:ind w:left="0" w:right="0" w:firstLine="709"/>
      <w:jc w:val="both"/>
    </w:pPr>
    <w:rPr>
      <w:color w:val="000000"/>
      <w:kern w:val="2"/>
      <w:sz w:val="28"/>
      <w:szCs w:val="28"/>
    </w:rPr>
  </w:style>
  <w:style w:type="paragraph" w:styleId="Style23">
    <w:name w:val="Абазц_№"/>
    <w:basedOn w:val="Normal"/>
    <w:qFormat/>
    <w:pPr>
      <w:keepLines/>
      <w:suppressLineNumbers/>
      <w:suppressAutoHyphens w:val="true"/>
      <w:spacing w:before="0" w:after="60"/>
      <w:jc w:val="both"/>
    </w:pPr>
    <w:rPr>
      <w:kern w:val="2"/>
      <w:sz w:val="28"/>
      <w:szCs w:val="28"/>
    </w:rPr>
  </w:style>
  <w:style w:type="paragraph" w:styleId="Style24">
    <w:name w:val="Пункт_№)"/>
    <w:basedOn w:val="Normal"/>
    <w:qFormat/>
    <w:pPr>
      <w:keepLines/>
      <w:tabs>
        <w:tab w:val="clear" w:pos="720"/>
        <w:tab w:val="left" w:pos="1134" w:leader="none"/>
      </w:tabs>
      <w:suppressAutoHyphens w:val="true"/>
      <w:spacing w:before="0" w:after="60"/>
      <w:ind w:left="0" w:right="0" w:firstLine="709"/>
      <w:jc w:val="both"/>
    </w:pPr>
    <w:rPr>
      <w:kern w:val="2"/>
      <w:sz w:val="28"/>
      <w:szCs w:val="28"/>
    </w:rPr>
  </w:style>
  <w:style w:type="paragraph" w:styleId="Style25">
    <w:name w:val="Текст абазаца"/>
    <w:basedOn w:val="Normal"/>
    <w:qFormat/>
    <w:pPr>
      <w:keepLines/>
      <w:suppressAutoHyphens w:val="true"/>
      <w:ind w:left="0" w:right="0" w:firstLine="709"/>
      <w:jc w:val="both"/>
    </w:pPr>
    <w:rPr>
      <w:kern w:val="2"/>
      <w:sz w:val="28"/>
      <w:szCs w:val="28"/>
    </w:rPr>
  </w:style>
  <w:style w:type="paragraph" w:styleId="Style26">
    <w:name w:val="Абазц_№ Знак"/>
    <w:basedOn w:val="Normal"/>
    <w:qFormat/>
    <w:pPr>
      <w:keepLines/>
      <w:suppressLineNumbers/>
      <w:suppressAutoHyphens w:val="true"/>
      <w:jc w:val="both"/>
    </w:pPr>
    <w:rPr>
      <w:color w:val="000000"/>
      <w:kern w:val="2"/>
      <w:sz w:val="28"/>
      <w:szCs w:val="24"/>
    </w:rPr>
  </w:style>
  <w:style w:type="paragraph" w:styleId="0">
    <w:name w:val="Стиль Пункт_№) + Черный После:  0 пт"/>
    <w:basedOn w:val="Style24"/>
    <w:qFormat/>
    <w:pPr>
      <w:spacing w:before="0" w:after="0"/>
    </w:pPr>
    <w:rPr>
      <w:color w:val="000000"/>
      <w:szCs w:val="20"/>
    </w:rPr>
  </w:style>
  <w:style w:type="paragraph" w:styleId="01">
    <w:name w:val="Стиль Пункт_№) + Черный После:  0 пт1"/>
    <w:basedOn w:val="Style24"/>
    <w:qFormat/>
    <w:pPr>
      <w:spacing w:before="0" w:after="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Endnote">
    <w:name w:val="Endnote Text"/>
    <w:basedOn w:val="Normal"/>
    <w:pPr>
      <w:suppressAutoHyphens w:val="true"/>
    </w:pPr>
    <w:rPr>
      <w:kern w:val="2"/>
    </w:rPr>
  </w:style>
  <w:style w:type="paragraph" w:styleId="Style29">
    <w:name w:val="Содержимое врезки"/>
    <w:basedOn w:val="Normal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6"/>
    <w:qFormat/>
    <w:pPr/>
    <w:rPr/>
  </w:style>
  <w:style w:type="paragraph" w:styleId="DefinitionList">
    <w:name w:val="Definition List"/>
    <w:basedOn w:val="16"/>
    <w:qFormat/>
    <w:pPr>
      <w:ind w:left="360" w:right="0" w:hanging="0"/>
    </w:pPr>
    <w:rPr/>
  </w:style>
  <w:style w:type="paragraph" w:styleId="H1">
    <w:name w:val="H1"/>
    <w:basedOn w:val="16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16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16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16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16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16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16"/>
    <w:qFormat/>
    <w:pPr/>
    <w:rPr>
      <w:i/>
    </w:rPr>
  </w:style>
  <w:style w:type="paragraph" w:styleId="Blockquote">
    <w:name w:val="Blockquote"/>
    <w:basedOn w:val="16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16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38:00Z</dcterms:created>
  <dc:creator>User</dc:creator>
  <dc:description/>
  <dc:language>en-US</dc:language>
  <cp:lastModifiedBy>Алла</cp:lastModifiedBy>
  <cp:lastPrinted>2015-06-18T09:51:00Z</cp:lastPrinted>
  <dcterms:modified xsi:type="dcterms:W3CDTF">2021-08-17T11:3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