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007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вет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«Тюльпано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Тюльпановское сельского посел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Calibri"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1.2018                                                                                                           с.Тюльпаны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284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Тюльпановского сельского поселения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Тюльпанов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Тюльпановского сельского поселения от 07.02.2018 № 2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разработки, реализации и оценки эффективности муниципальных программ Тюльпановского сельского поселения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споряжением </w:t>
      </w:r>
      <w:r>
        <w:rPr>
          <w:rFonts w:cs="Times New Roman" w:ascii="Times New Roman" w:hAnsi="Times New Roman"/>
          <w:sz w:val="28"/>
          <w:szCs w:val="28"/>
        </w:rPr>
        <w:t>Администрации Тюльпановского 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8.10.2018 № 89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Об утверждении Перечня муниципальных программ Тюльп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,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 Тюльпановского сельского посе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Тюльпановского 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программа) согласно приложен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знать утратившими силу постановления Администрации </w:t>
      </w:r>
      <w:r>
        <w:rPr>
          <w:rStyle w:val="FontStyle23"/>
          <w:sz w:val="28"/>
          <w:szCs w:val="28"/>
        </w:rPr>
        <w:t>Тюльпано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по Перечню согласно приложению № 2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.  Постановление вступает в силу со дня его обнародования, но не ранее 1 января 2019 года, и распространяется на правоотношения, возникающие начиная с составления проекта бюджета Тюльпа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аветинского района на 2019 год и на плановый период 2020 и 2021 годов.</w:t>
      </w:r>
    </w:p>
    <w:p>
      <w:pPr>
        <w:pStyle w:val="212"/>
        <w:overflowPunct w:val="true"/>
        <w:autoSpaceDE w:val="true"/>
        <w:ind w:firstLine="720"/>
        <w:rPr>
          <w:szCs w:val="28"/>
        </w:rPr>
      </w:pPr>
      <w:r>
        <w:rPr>
          <w:szCs w:val="28"/>
        </w:rPr>
        <w:t>4.  Контроль за выполнением постановления оставляю за собой.</w:t>
      </w:r>
    </w:p>
    <w:p>
      <w:pPr>
        <w:pStyle w:val="TextBodyIndent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left="720"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ьпановского сельского поселения                               А.В.Тихо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6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ущий специалист по вопросам </w:t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ind w:right="4960" w:hanging="0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 w:ascii="Times New Roman" w:hAnsi="Times New Roman"/>
          <w:sz w:val="28"/>
          <w:szCs w:val="28"/>
        </w:rPr>
        <w:t>спорта и делам молодежи</w:t>
      </w:r>
      <w:r>
        <w:br w:type="page"/>
      </w:r>
    </w:p>
    <w:p>
      <w:pPr>
        <w:pStyle w:val="Normal"/>
        <w:widowControl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1522" w:leader="none"/>
        </w:tabs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Тюльпановского сельского поселения</w:t>
      </w:r>
    </w:p>
    <w:p>
      <w:pPr>
        <w:pStyle w:val="Normal"/>
        <w:tabs>
          <w:tab w:val="clear" w:pos="720"/>
          <w:tab w:val="left" w:pos="1522" w:leader="none"/>
        </w:tabs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6.11.2018 №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муниципальной программы Тюльпановского сельского поселения </w:t>
        <w:br/>
        <w:t xml:space="preserve">«Защита населения и территории от чрезвычайных ситуаций, </w:t>
        <w:br/>
        <w:t>обеспечение пожарной безопасности и безопасности людей на водных объектах на территории Тюльпановского сельского поселения»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34"/>
        <w:gridCol w:w="6764"/>
      </w:tblGrid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 (далее – программа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Администрация Тюльпановского сельского поселения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Администрация Тюльпановского сельского поселения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Пожарная безопасност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2. Защита населения от чрезвычайных ситуаций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3. Обеспечение безопасности на воде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количество обученных специалистов муниципальной подсистемы единой системы предупреждения и ликвидации ЧС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доля населения, охваченного региональной системой оповещения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Этапы реализации муниципальной программы не выделяются;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срок реализации программы – 2019 – 2030 годы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 2030 годы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составляет 36,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Общий объем бюджетных ассигнований местного бюджета - 36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3,0 тыс. рублей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3,0 тыс. рублей</w:t>
            </w:r>
          </w:p>
        </w:tc>
      </w:tr>
      <w:tr>
        <w:trPr>
          <w:trHeight w:val="2909" w:hRule="atLeast"/>
        </w:trPr>
        <w:tc>
          <w:tcPr>
            <w:tcW w:w="3134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Снижение рисков возникновения пожаров, чрезвычайных ситуаций, несчастных случаев на воде и смягчение их возможных последстви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вышение уровня оперативности реагирования пожарных и спасательных подразделений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рограммы № 1</w:t>
      </w:r>
      <w:r>
        <w:rPr/>
        <w:t xml:space="preserve">«Пожарная безопасность» </w:t>
        <w:b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0"/>
        <w:gridCol w:w="6748"/>
      </w:tblGrid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жарная безопасность (далее – подпрограмма № 1)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</w:tr>
      <w:tr>
        <w:trPr>
          <w:trHeight w:val="783" w:hRule="atLeast"/>
        </w:trPr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населения и территории Тюльпановского сельского поселения</w:t>
            </w:r>
          </w:p>
        </w:tc>
      </w:tr>
      <w:tr>
        <w:trPr>
          <w:trHeight w:val="498" w:hRule="atLeast"/>
        </w:trPr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Снижение рисков возникновения пожаров и смягчение возможных их последств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территории муниципального образования, на которой осуществляют деятельность ДП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обучение добровольной пожарной команды Тюльпано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ыездов на тушение пожа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пасенных людей при пожарах.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№ 1 не выделяются,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8"/>
                <w:szCs w:val="28"/>
                <w:lang w:eastAsia="en-US"/>
              </w:rPr>
              <w:t>срок реализации подпрограммы № 1 – 2019 – 2030 годы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 2019 по 2030 годы составляет 12,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,0 тыс. рублей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/>
              <w:autoSpaceDE w:val="false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жение рисков возникновения пожаров и смягчение их возможных последстви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уровня оперативности реагирования пожарных подразделений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азание экстренной помощи и спасение граждан, оказавшихся в сложных жизненных ситуациях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программы № 2 «Защита населения от чрезвычайных ситуаций»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6"/>
        <w:gridCol w:w="6936"/>
      </w:tblGrid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Защит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от чрезвычайных ситуаций (далее – подпрограмма № 2)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нижение рисков возникновения и масштабов чрезвычайных ситуаций природного и техногенного характера 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ддержани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стоянно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готовности сил и реконструкция системы оповещения населения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Охват населения, оповещаемого системой опов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спасенных людей при чрезвычайных ситуациях и происшествиях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№ 2 не выделяются,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  <w:lang w:eastAsia="en-US"/>
              </w:rPr>
              <w:t>срок реализации подпрограммы № 2 – 2019 – 2030 годы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 2019 по 2030 годы составляет 12,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,0 тыс. рублей;</w:t>
            </w:r>
          </w:p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– 1,0 тыс. рублей      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Снижение рисков возникновения чрезвычайных ситуаций и смягчение их возможных последстви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ведение профилактических мероприятий по предотвращению чрезвычайных ситуаций;</w:t>
            </w:r>
          </w:p>
          <w:p>
            <w:pPr>
              <w:pStyle w:val="Normal"/>
              <w:widowControl/>
              <w:autoSpaceDE w:val="false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вышение уровня безопасности населения от чрезвычайных ситуаций природного и техногенного характера</w:t>
            </w:r>
          </w:p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программы № 3 «Обеспечение безопасности на воде»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7"/>
        <w:gridCol w:w="6935"/>
      </w:tblGrid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Обеспечение безопасности на воде (далее – подпрограмма № 3)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ышение уровня безопасности на водных объектах Тюльпановского сельского поселени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Обеспечение эффективного предупреждения и ликвидаци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оисшествий на водных объектах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Количество профилактических выездов по предупреждению происшествий на водных объектах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отвращенных происшествий на водных объектах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№ 3 не выделяются,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рок реализации подпрограммы № 3 – 2019 – 2030 годы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 2019 по 2030 годы составляет 12,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,0 тыс. рублей;</w:t>
            </w:r>
          </w:p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– 1,0 тыс. рублей     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жение рисков возникновения несчастных случаев на воде и смягчения их возможных последствий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ведение профилактических мероприятий по предупреждению происшествий на водных объектах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оритеты и цели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ой программы Тюльпановского сельского поселения в сфере защиты </w:t>
        <w:br/>
        <w:t>населения и территории от чрезвычайных ситуаций, пожарной безопасности и безопасности людей на водных объектах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ми приоритетами муниципальной программы Тюльпановского сельского поселения в сфере защиты населения и территории от чрезвычайных ситуаций, пожарной безопасности и безопасности людей на водных объектах являютс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ышение уровня защищенности населения и территории Тюльпановского сельского поселения от чрезвычайных ситуаций, пожарной безопасности и безопасности людей на водных объектах, а такж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бщественной безопасности, правопорядка и безопасности среды обитан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готовка (переподготовка) специалистов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оздание материальных резервов для ликвидации чрезвычайных ситуаций и повышение подготовленности к первоочередному жизнеобеспечению пострадавших в чрезвычайных ситуациях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преждение и пресечение нарушений требований пожарной безопасности, обучение населения мерам пожарной безопасности, правилам поведения при возникновении чрезвычайных ситуац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здание и модернизация комплексной системы экстренного оповещения населения в зонах, подверженных возникновению быстроразвивающихся процессов природного и техногенного характер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здание современной системы обеспечения вызова экстренных оперативных служб по единому номеру «112»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нные направления реализуются в соответствии с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м законом от 21.12.1994 № 69-ФЗ «О пожарной безопасност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м законом от 22.07.2018 «Технический регламент о требованиях пожарной безопасност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ластным законом «О пожарной безопасности» от 25.11.2004 № 202-ЗС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ластным законом «О защите населения и территорий от чрезвычайных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ситуаций межмуниципального и регионального характера» от 29.12.2004 № 256-ЗС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дения о показателях муниципальной программы, подпрограмм муниципальной программы и их значениях приведены в приложении № 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 муниципальной програ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еречень подпрограмм и основных мероприятий муниципальной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едены в приложении № 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 муниципальной програ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местного бюджета на реализацию муниципальной программы указаны в приложении № 3 к муниципальной программе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на реализацию муниципальной программы приведены в приложении № 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 муниципальной програ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рший инспектор по </w:t>
      </w:r>
    </w:p>
    <w:p>
      <w:pPr>
        <w:sectPr>
          <w:footerReference w:type="default" r:id="rId3"/>
          <w:type w:val="nextPage"/>
          <w:pgSz w:w="11906" w:h="16727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610" w:leader="none"/>
        </w:tabs>
        <w:autoSpaceDE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просам делопроизводства                                                  И.В.Ивахненко</w:t>
      </w:r>
    </w:p>
    <w:p>
      <w:pPr>
        <w:pStyle w:val="Normal"/>
        <w:widowControl/>
        <w:tabs>
          <w:tab w:val="clear" w:pos="720"/>
          <w:tab w:val="left" w:pos="2038" w:leader="none"/>
        </w:tabs>
        <w:autoSpaceDE w:val="false"/>
        <w:ind w:left="992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Приложение № 1</w:t>
      </w:r>
    </w:p>
    <w:p>
      <w:pPr>
        <w:pStyle w:val="Normal"/>
        <w:widowControl/>
        <w:tabs>
          <w:tab w:val="clear" w:pos="720"/>
          <w:tab w:val="left" w:pos="4928" w:leader="none"/>
          <w:tab w:val="left" w:pos="9857" w:leader="none"/>
        </w:tabs>
        <w:autoSpaceDE w:val="false"/>
        <w:ind w:left="9923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к муниципальной программе Тюльпа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на территории Тюльпановского сельского поселен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»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СВЕДЕНИЯ 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о показателях муниципальной программы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Тюльпа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»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одпрограмм муниципаль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и их значениях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393"/>
        <w:gridCol w:w="1105"/>
        <w:gridCol w:w="762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78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ид показате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Единица измере</w:t>
              <w:softHyphen/>
              <w:t>ния</w:t>
            </w:r>
          </w:p>
        </w:tc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Значение показател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28" w:leader="none"/>
                <w:tab w:val="left" w:pos="9857" w:leader="none"/>
              </w:tabs>
              <w:autoSpaceDE w:val="false"/>
              <w:ind w:firstLine="425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Муниципальная программа Тюльпановского сельского поселения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«Защита населения и территории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пожарных и спаса</w:t>
              <w:softHyphen/>
              <w:t>тельных подразделе</w:t>
              <w:softHyphen/>
              <w:t>ний на пожары, чрезвычайные ситуации и происшеств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Показатель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 чрезвычайных ситуациях и происшестви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3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количество обученных специалистов муниципальной подсистемы единой системы предупреждения и ликвидации Ч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4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доля населения, охваченного региональной системой оповещ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одпрограмма 1 «Пожарная безопас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оказатель 1.1. обучение добровольной пожарной команды Тюльпановского сельского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едом</w:t>
              <w:softHyphen/>
              <w:t>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1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территории муниципального образования, на которой осуществляют деятельность ДП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едом</w:t>
              <w:softHyphen/>
              <w:t>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це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Показатель 1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на тушение пожа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8" w:right="-13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-</w:t>
            </w:r>
          </w:p>
          <w:p>
            <w:pPr>
              <w:pStyle w:val="Normal"/>
              <w:widowControl/>
              <w:ind w:left="-108" w:right="-132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Показатель 1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 при пожара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8" w:right="-13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-</w:t>
            </w:r>
          </w:p>
          <w:p>
            <w:pPr>
              <w:pStyle w:val="Normal"/>
              <w:widowControl/>
              <w:ind w:left="-108" w:right="-132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 «Защита населения от чрезвычайных ситуац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Показатель 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на чрезвычайные ситуации и происшеств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8" w:right="-13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-</w:t>
            </w:r>
          </w:p>
          <w:p>
            <w:pPr>
              <w:pStyle w:val="Normal"/>
              <w:widowControl/>
              <w:ind w:left="-108" w:right="-132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Показатель 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экстренная помощь при чрезвычайных ситуациях и происшестви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8" w:right="-13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-</w:t>
            </w:r>
          </w:p>
          <w:p>
            <w:pPr>
              <w:pStyle w:val="Normal"/>
              <w:widowControl/>
              <w:ind w:left="-108" w:right="-13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2.3. Охват населения, оповещаемого системой оповеще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едом</w:t>
              <w:softHyphen/>
              <w:t>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це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одпрограмма 3 «Обеспечение безопасности на вод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оказатель 3.1.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едом</w:t>
              <w:softHyphen/>
              <w:t>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ind w:left="9781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/>
        <w:spacing w:lineRule="auto" w:line="232"/>
        <w:ind w:left="9781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муниципальной программе Тюльпа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на территории Тюльпан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Normal"/>
        <w:widowControl/>
        <w:spacing w:lineRule="auto" w:line="232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дпрограмм и основных мероприятий муниципальной программы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Тюльпановского сельского посел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на территории Тюльпановского сельского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3424"/>
        <w:gridCol w:w="2017"/>
        <w:gridCol w:w="1439"/>
        <w:gridCol w:w="1440"/>
        <w:gridCol w:w="2141"/>
        <w:gridCol w:w="1983"/>
        <w:gridCol w:w="208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омер и наименование </w:t>
              <w:br/>
              <w:t xml:space="preserve">основного мероприятия подпрограммы 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ник, ответственный </w:t>
              <w:br/>
              <w:t>за исполнение основного мероприятия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следствия </w:t>
              <w:br/>
              <w:t xml:space="preserve">нереализации основного </w:t>
              <w:br/>
              <w:t>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вязь </w:t>
              <w:br/>
              <w:t xml:space="preserve">с 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а  </w:t>
              <w:br/>
              <w:t>реализ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3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3424"/>
        <w:gridCol w:w="2017"/>
        <w:gridCol w:w="1439"/>
        <w:gridCol w:w="1440"/>
        <w:gridCol w:w="2141"/>
        <w:gridCol w:w="1984"/>
        <w:gridCol w:w="2080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5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1 «Пожарная безопасность»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1.1. Предупреждение чрезвычайных ситуаций и пропаганда среди населения безопасности жизнедеятельности и обучение действиям при возникновении пожаров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нижение рисков возникновения пожаров и смягчение их возможных последств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ышение рисков возникновения пожаров и смягчение их возможных последствий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 2.1, 3.1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1.2 Приобретение средств индивидуальной защиты насе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азание экстренной помощи и спасение граждан на пож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снижение оперативных возможностей при тушении пожаров и спасении людей на пожар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 2, 1.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1.3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ных пожарных дружин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ахование членов ДПД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ощрение членов ДПД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азание экстренной помощи и спасение граждан на пож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жение оперативных возможностей при тушении пожаров и спасении людей на пожар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1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14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 «Защита населения от чрезвычайных ситуаций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 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</w:t>
              <w:softHyphen/>
              <w:t>аций и пропаганда среди населения без</w:t>
              <w:softHyphen/>
              <w:t>опасности жизнедея</w:t>
              <w:softHyphen/>
              <w:t>тельности и обуче</w:t>
              <w:softHyphen/>
              <w:t>ние действиям при возникновении чрез</w:t>
              <w:softHyphen/>
              <w:t>вычайных ситуаций, распространением памяток, листовок, плака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й готовности населения к действиям в случае возникновения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асштаба последствий и количества пострадавших при возникновении пожаров, чрезвычайных ситуаций и происшествий на вод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 2, 2.1, 2.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Times New Roman" w:cs="Arial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 2.2. Обучение специалистов и населения действиям при возникновении ЧС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Повышение уровня безопасности населения </w:t>
              <w:br/>
              <w:t>от чрезвычайных ситуаций природного и техног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нижение  уровня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безопасности населения </w:t>
              <w:br/>
              <w:t>от чрезвычайных ситуаций природного и техногенного характе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14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3 «Обеспечение безопасности на воде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 3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паганда среди населения мер безопасности на водных объект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Тюльпан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нижение рисков возникновения несчастных случаев </w:t>
              <w:br/>
              <w:t>на воде и смягчения их возможны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нижение уровня защиты населения </w:t>
              <w:br/>
              <w:t>Тюльпановского сельского поселения от происшествий на водных объект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</w:tr>
    </w:tbl>
    <w:p>
      <w:pPr>
        <w:pStyle w:val="Normal"/>
        <w:widowControl/>
        <w:spacing w:lineRule="auto" w:line="228"/>
        <w:ind w:left="9923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ложение № 3</w:t>
      </w:r>
    </w:p>
    <w:p>
      <w:pPr>
        <w:pStyle w:val="Normal"/>
        <w:widowControl/>
        <w:spacing w:lineRule="auto" w:line="228"/>
        <w:ind w:left="992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к муниципальной программе </w:t>
        <w:br/>
        <w:t>Тюльпа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»</w:t>
      </w:r>
    </w:p>
    <w:p>
      <w:pPr>
        <w:pStyle w:val="Normal"/>
        <w:widowControl/>
        <w:spacing w:lineRule="auto" w:line="228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РАСХОДЫ 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местного бюджета на реализацию муниципальной программы Тюльпановского сельского посел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»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5"/>
        <w:gridCol w:w="7"/>
        <w:gridCol w:w="1136"/>
        <w:gridCol w:w="88"/>
        <w:gridCol w:w="321"/>
        <w:gridCol w:w="8"/>
        <w:gridCol w:w="402"/>
        <w:gridCol w:w="10"/>
        <w:gridCol w:w="676"/>
        <w:gridCol w:w="9"/>
        <w:gridCol w:w="312"/>
        <w:gridCol w:w="8"/>
        <w:gridCol w:w="861"/>
        <w:gridCol w:w="6"/>
        <w:gridCol w:w="772"/>
        <w:gridCol w:w="7"/>
        <w:gridCol w:w="770"/>
        <w:gridCol w:w="8"/>
        <w:gridCol w:w="769"/>
        <w:gridCol w:w="10"/>
        <w:gridCol w:w="767"/>
        <w:gridCol w:w="9"/>
        <w:gridCol w:w="768"/>
        <w:gridCol w:w="8"/>
        <w:gridCol w:w="768"/>
        <w:gridCol w:w="9"/>
        <w:gridCol w:w="768"/>
        <w:gridCol w:w="9"/>
        <w:gridCol w:w="768"/>
        <w:gridCol w:w="8"/>
        <w:gridCol w:w="768"/>
        <w:gridCol w:w="8"/>
        <w:gridCol w:w="769"/>
        <w:gridCol w:w="8"/>
        <w:gridCol w:w="769"/>
        <w:gridCol w:w="8"/>
        <w:gridCol w:w="769"/>
        <w:gridCol w:w="9"/>
      </w:tblGrid>
      <w:tr>
        <w:trPr>
          <w:tblHeader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ы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исполнитель, </w:t>
            </w:r>
            <w:r>
              <w:rPr>
                <w:rFonts w:cs="Times New Roman" w:ascii="Times New Roman" w:hAnsi="Times New Roman"/>
                <w:spacing w:val="-6"/>
                <w:kern w:val="2"/>
              </w:rPr>
              <w:t>соисполнители,</w:t>
            </w:r>
            <w:r>
              <w:rPr>
                <w:rFonts w:cs="Times New Roman" w:ascii="Times New Roman" w:hAnsi="Times New Roman"/>
                <w:kern w:val="2"/>
              </w:rPr>
              <w:t xml:space="preserve"> участники</w:t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д бюджетной классификации расходов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ыс. рублей)</w:t>
            </w:r>
          </w:p>
        </w:tc>
        <w:tc>
          <w:tcPr>
            <w:tcW w:w="93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й программы</w:t>
            </w:r>
          </w:p>
        </w:tc>
      </w:tr>
      <w:tr>
        <w:trPr>
          <w:tblHeader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РБС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зПр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СР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Р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</w:tc>
      </w:tr>
      <w:tr>
        <w:trPr>
          <w:tblHeader w:val="true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9</w:t>
            </w:r>
          </w:p>
        </w:tc>
      </w:tr>
      <w:tr>
        <w:trPr/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 том числе: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6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</w:tr>
      <w:tr>
        <w:trPr/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6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Подпро</w:t>
              <w:softHyphen/>
              <w:t>грамма 1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жарная безопасность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новное мероприятие 1.1. Предупреждение чрезвычайных ситуаций и пропаганда среди населения безопасности жизнедеятельности и обучение действиям при возникновении пожаров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новное мероприятие 1.2 Приобретение средств индивидуальной защиты насел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новное мероприятие 1.3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держка добровольных пожарных дружин (</w:t>
            </w:r>
            <w:r>
              <w:rPr>
                <w:rFonts w:cs="Times New Roman" w:ascii="Times New Roman" w:hAnsi="Times New Roman"/>
                <w:bCs/>
              </w:rPr>
              <w:t xml:space="preserve">Страхование членов ДПД, </w:t>
            </w:r>
            <w:r>
              <w:rPr>
                <w:rFonts w:cs="Times New Roman" w:ascii="Times New Roman" w:hAnsi="Times New Roman"/>
              </w:rPr>
              <w:t>поощрение членов ДПД)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Подпро</w:t>
              <w:softHyphen/>
              <w:t>грамма 2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ащита населения от чрезвычайных ситуаций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Основное мероприятие 2.1. </w:t>
            </w:r>
            <w:r>
              <w:rPr>
                <w:rFonts w:cs="Times New Roman" w:ascii="Times New Roman" w:hAnsi="Times New Roman"/>
              </w:rPr>
              <w:t>Предупреждение чрезвычайных ситу</w:t>
              <w:softHyphen/>
              <w:t>аций и пропаганда среди населения без</w:t>
              <w:softHyphen/>
              <w:t>опасности жизнедея</w:t>
              <w:softHyphen/>
              <w:t>тельности и обуче</w:t>
              <w:softHyphen/>
              <w:t>ние действиям при возникновении чрез</w:t>
              <w:softHyphen/>
              <w:t>вычайных ситуаций, распространением памяток, листовок, плакатов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новное мероприятие 2.2. Обучение специалистов и населения действиям при возникновении Ч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Подпро</w:t>
              <w:softHyphen/>
              <w:t>грамма 3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3.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паганда среди населения мер безопасности на водных объектах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Тюльпан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5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</w:tbl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ложение № 4</w:t>
      </w:r>
    </w:p>
    <w:p>
      <w:pPr>
        <w:pStyle w:val="Normal"/>
        <w:widowControl/>
        <w:autoSpaceDE w:val="false"/>
        <w:spacing w:lineRule="auto" w:line="216"/>
        <w:ind w:left="992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к муниципальной программе Тюльпа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»</w:t>
      </w:r>
    </w:p>
    <w:p>
      <w:pPr>
        <w:pStyle w:val="Normal"/>
        <w:widowControl/>
        <w:autoSpaceDE w:val="false"/>
        <w:spacing w:lineRule="auto" w:line="216"/>
        <w:jc w:val="center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16"/>
        <w:jc w:val="center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РАСХОДЫ</w:t>
      </w:r>
    </w:p>
    <w:p>
      <w:pPr>
        <w:pStyle w:val="Normal"/>
        <w:widowControl/>
        <w:autoSpaceDE w:val="false"/>
        <w:spacing w:lineRule="auto" w:line="216"/>
        <w:jc w:val="center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на реализацию муниципальной программы Тюльпановского сельского посел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»</w:t>
      </w:r>
    </w:p>
    <w:p>
      <w:pPr>
        <w:pStyle w:val="Normal"/>
        <w:widowControl/>
        <w:autoSpaceDE w:val="false"/>
        <w:spacing w:lineRule="auto" w:line="216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711"/>
        <w:gridCol w:w="972"/>
        <w:gridCol w:w="881"/>
        <w:gridCol w:w="880"/>
        <w:gridCol w:w="880"/>
        <w:gridCol w:w="784"/>
        <w:gridCol w:w="879"/>
        <w:gridCol w:w="879"/>
        <w:gridCol w:w="880"/>
        <w:gridCol w:w="879"/>
        <w:gridCol w:w="879"/>
        <w:gridCol w:w="879"/>
        <w:gridCol w:w="879"/>
        <w:gridCol w:w="88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 наименование подпро</w:t>
              <w:softHyphen/>
              <w:t>грамм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ыс. рублей)</w:t>
            </w:r>
          </w:p>
        </w:tc>
        <w:tc>
          <w:tcPr>
            <w:tcW w:w="10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й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</w:tc>
      </w:tr>
    </w:tbl>
    <w:p>
      <w:pPr>
        <w:pStyle w:val="Normal"/>
        <w:spacing w:lineRule="auto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712"/>
        <w:gridCol w:w="972"/>
        <w:gridCol w:w="880"/>
        <w:gridCol w:w="881"/>
        <w:gridCol w:w="881"/>
        <w:gridCol w:w="789"/>
        <w:gridCol w:w="879"/>
        <w:gridCol w:w="880"/>
        <w:gridCol w:w="878"/>
        <w:gridCol w:w="878"/>
        <w:gridCol w:w="878"/>
        <w:gridCol w:w="878"/>
        <w:gridCol w:w="878"/>
        <w:gridCol w:w="87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ая программа Тюльпановского сельского поселения 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,0</w:t>
            </w:r>
          </w:p>
        </w:tc>
      </w:tr>
      <w:tr>
        <w:trPr>
          <w:trHeight w:val="12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езвозмездные поступления в 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а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>
          <w:trHeight w:val="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ные 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1</w:t>
            </w:r>
          </w:p>
          <w:p>
            <w:pPr>
              <w:pStyle w:val="Normal"/>
              <w:autoSpaceDE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жарная безопасность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>
          <w:trHeight w:val="7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езвозмездные поступления в 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а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ные 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2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ащита населения от чрезвычайных ситуаций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езвозмездные поступления в 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а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ные 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3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езвозмездные поступления в 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а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  <w:tr>
        <w:trPr>
          <w:trHeight w:val="4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ные 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3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льпановского сельского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tabs>
          <w:tab w:val="clear" w:pos="720"/>
          <w:tab w:val="left" w:pos="1522" w:leader="none"/>
        </w:tabs>
        <w:ind w:left="5103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18 №</w:t>
      </w:r>
    </w:p>
    <w:p>
      <w:pPr>
        <w:pStyle w:val="Normal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й Администрации Тюльпановского сельского поселения,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знанных утратившими силу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10.10.2013 № 7 «Об утверждении муниципальной программы Тюльпа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Тюльпановского сельского поселения»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31.01.2014 № 14 «О внесении изменений в постановление Администрации Тюльпановского сельского поселения от 10.10.2013 № 7»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10.10.2014 № 88 «О внесении изменений в постановление Администрации Тюльпановского сельского поселения от 10.10.2013 № 7»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30.12.2015 № 147 «О внесении изменений в постановление Администрации Тюльпановского сельского поселения от 10.10.2013 № 7»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20.01.2017 № 7 «О внесении изменений в постановление Администрации Тюльпановского сельского поселения от 10.10.2013 № 7»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16.01.2018 № 3 «О внесении изменений в постановление Администрации Тюльпановского сельского поселения от 10.10.2013 № 7»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Тюльпа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26.02.2018 № 25  «О внесении изменений в постановление Администрации Тюльпановского сельского поселения от 10.10.2013 № 7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делопроизводства                                                  И.В.Ивахненко</w:t>
      </w:r>
    </w:p>
    <w:sectPr>
      <w:footerReference w:type="default" r:id="rId5"/>
      <w:type w:val="nextPage"/>
      <w:pgSz w:w="11906" w:h="16838"/>
      <w:pgMar w:left="1134" w:right="567" w:gutter="0" w:header="0" w:top="1134" w:footer="7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Style14">
    <w:name w:val="Колонтитул"/>
    <w:qFormat/>
    <w:rPr/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  <w:u w:val="none"/>
      <w:lang w:val="en-US"/>
    </w:rPr>
  </w:style>
  <w:style w:type="character" w:styleId="2Exact1">
    <w:name w:val="Основной текст (2) Exact1"/>
    <w:qFormat/>
    <w:rPr>
      <w:rFonts w:ascii="Times New Roman" w:hAnsi="Times New Roman" w:cs="Times New Roman"/>
      <w:sz w:val="26"/>
      <w:szCs w:val="26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u w:val="none"/>
    </w:rPr>
  </w:style>
  <w:style w:type="character" w:styleId="313pt">
    <w:name w:val="Основной текст (3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18"/>
      <w:szCs w:val="18"/>
      <w:u w:val="none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z w:val="22"/>
      <w:szCs w:val="22"/>
      <w:u w:val="none"/>
    </w:rPr>
  </w:style>
  <w:style w:type="character" w:styleId="28ptExact">
    <w:name w:val="Основной текст (2) + 8 pt Exact"/>
    <w:qFormat/>
    <w:rPr>
      <w:rFonts w:ascii="Times New Roman" w:hAnsi="Times New Roman" w:cs="Times New Roman"/>
      <w:sz w:val="16"/>
      <w:szCs w:val="16"/>
      <w:u w:val="none"/>
    </w:rPr>
  </w:style>
  <w:style w:type="character" w:styleId="6Exact">
    <w:name w:val="Основной текст (6) Exact"/>
    <w:qFormat/>
    <w:rPr>
      <w:rFonts w:ascii="Times New Roman" w:hAnsi="Times New Roman" w:cs="Times New Roman"/>
      <w:sz w:val="16"/>
      <w:szCs w:val="16"/>
      <w:u w:val="none"/>
    </w:rPr>
  </w:style>
  <w:style w:type="character" w:styleId="610ptExact">
    <w:name w:val="Основной текст (6) + 10 pt Exac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Exact1">
    <w:name w:val="Основной текст (6) + Малые прописные Exact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20"/>
      <w:szCs w:val="20"/>
      <w:u w:val="none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2ptExact">
    <w:name w:val="Заголовок №1 + Интервал 2 pt Exac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32"/>
      <w:sz w:val="32"/>
      <w:szCs w:val="32"/>
      <w:u w:val="none"/>
      <w:vertAlign w:val="baseli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Exact">
    <w:name w:val="Основной текст (11) Exact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0">
    <w:name w:val="Основной текст (10)_"/>
    <w:qFormat/>
    <w:rPr>
      <w:rFonts w:ascii="Century Gothic" w:hAnsi="Century Gothic" w:cs="Century Gothic"/>
      <w:b/>
      <w:bCs/>
      <w:sz w:val="24"/>
      <w:szCs w:val="24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16"/>
      <w:szCs w:val="16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sz w:val="20"/>
      <w:szCs w:val="20"/>
      <w:u w:val="none"/>
    </w:rPr>
  </w:style>
  <w:style w:type="character" w:styleId="1213pt">
    <w:name w:val="Основной текст (1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3pt1">
    <w:name w:val="Колонтитул + 13 pt1"/>
    <w:qFormat/>
    <w:rPr>
      <w:rFonts w:ascii="Times New Roman" w:hAnsi="Times New Roman" w:cs="Times New Roman"/>
      <w:sz w:val="26"/>
      <w:szCs w:val="26"/>
      <w:u w:val="none"/>
      <w:lang w:val="en-US"/>
    </w:rPr>
  </w:style>
  <w:style w:type="character" w:styleId="Style15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u w:val="none"/>
    </w:rPr>
  </w:style>
  <w:style w:type="character" w:styleId="5">
    <w:name w:val=" Знак Знак5"/>
    <w:qFormat/>
    <w:rPr>
      <w:rFonts w:cs="Arial Unicode MS"/>
      <w:color w:val="000000"/>
    </w:rPr>
  </w:style>
  <w:style w:type="character" w:styleId="41">
    <w:name w:val=" Знак Знак4"/>
    <w:qFormat/>
    <w:rPr>
      <w:rFonts w:cs="Arial Unicode MS"/>
      <w:color w:val="000000"/>
    </w:rPr>
  </w:style>
  <w:style w:type="character" w:styleId="31">
    <w:name w:val=" Знак Знак3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qFormat/>
    <w:rPr>
      <w:rFonts w:ascii="Times New Roman" w:hAnsi="Times New Roman" w:cs="Times New Roman"/>
      <w:sz w:val="28"/>
    </w:rPr>
  </w:style>
  <w:style w:type="character" w:styleId="Style17">
    <w:name w:val=" Знак Знак"/>
    <w:qFormat/>
    <w:rPr>
      <w:rFonts w:ascii="Segoe UI" w:hAnsi="Segoe UI" w:cs="Segoe UI"/>
      <w:color w:val="000000"/>
      <w:sz w:val="18"/>
      <w:szCs w:val="18"/>
    </w:rPr>
  </w:style>
  <w:style w:type="character" w:styleId="PageNumber">
    <w:name w:val="Page Number"/>
    <w:rPr/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rongEmphasis">
    <w:name w:val="Strong"/>
    <w:qFormat/>
    <w:rPr>
      <w:b/>
      <w:bCs w:val="fals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600"/>
      <w:ind w:hanging="1680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02" w:before="0" w:after="24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06" w:before="180" w:after="42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4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240" w:after="60"/>
      <w:jc w:val="center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20" w:after="36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89" w:before="360" w:after="6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180" w:after="0"/>
    </w:pPr>
    <w:rPr>
      <w:rFonts w:ascii="Franklin Gothic Medium" w:hAnsi="Franklin Gothic Medium" w:cs="Times New Roman"/>
      <w:color w:val="000000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80" w:after="0"/>
    </w:pPr>
    <w:rPr>
      <w:rFonts w:ascii="Century Gothic" w:hAnsi="Century Gothic" w:cs="Times New Roman"/>
      <w:b/>
      <w:bCs/>
      <w:color w:val="00000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420" w:after="6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22" w:before="60" w:after="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6237" w:hanging="0"/>
      <w:jc w:val="center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Arial" w:hAnsi="Arial" w:eastAsia="Arial Unicode MS" w:cs="Arial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4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widowControl/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"/>
      <w:color w:val="000000"/>
      <w:sz w:val="28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3:19:00Z</dcterms:created>
  <dc:creator>Максим</dc:creator>
  <dc:description/>
  <cp:keywords/>
  <dc:language>en-US</dc:language>
  <cp:lastModifiedBy>***</cp:lastModifiedBy>
  <cp:lastPrinted>2019-07-22T11:08:00Z</cp:lastPrinted>
  <dcterms:modified xsi:type="dcterms:W3CDTF">2019-07-22T08:22:00Z</dcterms:modified>
  <cp:revision>19</cp:revision>
  <dc:subject/>
  <dc:title/>
</cp:coreProperties>
</file>